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Rebellion (Part 2 – Dark Panda's Postings)</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This segment of the original 110 page document contains some of Dark Panda's postings to The Rebellion. -ed]</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Speaking of Dark Panda, these are his first posts ever in the story... ***</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 xml:space="preserve">Dark Panda Postings </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marshal known as Dark Panda has acquired the assistance of the small reptilian alien known as Mr. Quartz, who comes from the planet Venom.  After infiltrating a True Chozo base on Charybdis, and saving Mr. Quartz's captive family, Dark seizes a True Chozo ship and goes to the city of Scylla B, where he obtains supplies for his newly acquired ship.  After leaving Mr. Quartz's family in the care of the Marshal's, Dark and Quartz set out for the city of Scylla A, located on the planet Scylla.</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distance between Scylla B and Scylla A is very slight, which is the reason why this is the most frequently used transfer point for commuting between these two planets.  After sending a message to Marshal HQ, Dark instructs Mr. Quartz to set a course for the Marshal landing pad of Scylla A.  The trip through space is short and uneventful.  However, upon entering orbit of Scylla, Dark's ship is contacted by the ground bas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te your purpose and access code," the gruff voice grunts.  The VidNews report was obviously correct:  True Chozo have completely taken control of the outer planet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are here," Mr. Quartz begins, "to transport weaponry to the surface.  However, we were not told that we needed an access code by our employ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just who is your employer?" the voice over the radio asked, slightly annoy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were hired by the troops in the Scylla B base to deliver these weapons.  That's all you need to know."</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ry well.  Proceed."  The True Chozo obviously didn't want to waste his time with such trifles as a small, 12 man space craft.  Fortune seemed to be with the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ll set down on landing pad 5A of the Marshal base," Mr. Quartz announced, "It appears to be the least guarded landing pa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k put on his space helmet.  This was going to be a tough fire fight.  Dark felt the ship make contact with the grou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s soon as Dark landed, he was hit by a barrage of fire, and an electronic voice from within the ship began to count down, giving off frequent warnings of a bomb.</w:t>
      </w:r>
    </w:p>
    <w:p>
      <w:pPr>
        <w:pStyle w:val="HTMLPreformatted"/>
        <w:rPr>
          <w:rFonts w:ascii="Times New Roman" w:hAnsi="Times New Roman" w:cs="Times New Roman"/>
          <w:sz w:val="24"/>
          <w:szCs w:val="24"/>
        </w:rPr>
      </w:pPr>
      <w:r>
        <w:rPr>
          <w:rFonts w:cs="Times New Roman" w:ascii="Times New Roman" w:hAnsi="Times New Roman"/>
          <w:sz w:val="24"/>
          <w:szCs w:val="24"/>
        </w:rPr>
        <w:t>Dark Panda reeled from the blast, "What hit m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appear to have been wounded by enemy laser fire," Mr. Quartz explained, as he pushed Dark to the ground.  Hot laser beams flashed over them.  Dark lifted his arm cannon and fired blindly at the source.  After several volleys of lasers had been exchanged, the attacker fled cowardly into the nearby wood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h...Dark," Mr. Quartz tapped Dark on the shoulder, "Someone has planted a time bomb on the shi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8..." the electronic voice from the bomb was counting down to destruction!  Quickly, Dark rushed to the bomb and pried it off the hull of the ship.  "7...6...5...," Dark tossed the bomb into the woods, just as it reached zero.</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assive explosion detonated, completely leveling a small patch of forest.  Fortunately, the ship appeared to be undamag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e you injured?" Mr. Quartz inquired, upon noticing the laser burn on Dark's armo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fortunately the blast only grazed me.  But who attacked u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didn't get a very good look at him, but it appeared to be some sort of mad humanoid, not a True Chozo," Mr. Quartz shook his head.  People back on his home planet of Venom never acted this irrationall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ll, let's secure the ship and get moving," Dark suggested.  After the ship was locked tight, they hid it in a nearby rock formation, where no one would find it.  Besides, the pocket homing beacon Dark carried would alert them to any change in the ship's condition.  Once that was done, Dark surveyed the area.  They had landed on a pad near the Marshal base on Scylla.  This particular pad was farthest away from the base, and located near a wooded region.  Dark and Mr. Quartz decided to investigate the Marshal Base firs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base was severely damaged by laser fire, and completely deserted.  There was no power, and several walls had been completely collapsed.  Dark turned on the light amplification visor, and was better able to see the surrounding ruin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ddenly, something lashed out at his face.  Stunned, Dark fell back onto the ground.  Mr. Quartz drew a small laser pistol, and searched frantically for whatever had struck out.  Nothing.  Whatever it was, it had quickly retreated back into the shadow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o are you?" Dark called into the darkness.  No response.  "We mean you no har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say you mean no harm," a muffled voice came from the dark recesses of the ruins, "Yet you enter MY camp with weapons draw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were attacked outside.  These weapons are purely defensive!" Dark responded, orienting on the voice.  It did not sound human.  There was a strange buzz when the creature spoke, as though it were some sort of insec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did not survive this long by being foolish," the creature said, emerging from the shadows.  It was a space pirate of Zebes!  Mr. Quartz pointed his laser pistol menacingly towards i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Put the laser away, Mr. Quartz!" Dark extended his hands, advancing slowly towards the creature, "We came merely to repel the True Chozo invasio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was a prisoner in this Marshal base, when the True Chozo attacked.  I am called Delta, and am a soldier without a purpose.  After the destruction of the Mother Brain, I wandered to this planet.  I was captured by the Marshals only because of my species, and locked unjustly in their detention cell.  However, the underground cell was the only thing to survive the True Chozo attack, and I escap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ll, if your intentions are peaceful, would you consider coming with us?" Dark asked cautiousl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mean...you do not fear me?" Delta looked puzzled, "You do not hate me, merely because of the crimes of others of my kin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try to judge all beings fairly.  That is why I am a Marshal," Dark was nervous.  This place would be an ideal spot for an ambush, and Dark didn't want to remain here any longer than necessary, "Help us fight the True Chozo, and I'll see to it that you will not be imprisoned unjustly agai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ry well," Delta agreed</w:t>
      </w:r>
    </w:p>
    <w:p>
      <w:pPr>
        <w:pStyle w:val="HTMLPreformatted"/>
        <w:rPr>
          <w:rFonts w:ascii="Times New Roman" w:hAnsi="Times New Roman" w:cs="Times New Roman"/>
          <w:sz w:val="24"/>
          <w:szCs w:val="24"/>
        </w:rPr>
      </w:pPr>
      <w:r>
        <w:rPr>
          <w:rFonts w:cs="Times New Roman" w:ascii="Times New Roman" w:hAnsi="Times New Roman"/>
          <w:sz w:val="24"/>
          <w:szCs w:val="24"/>
        </w:rPr>
        <w:t>"I've heard of the powers of the Space Pirates, but I've never actually seen one in action before," Dark commented, "With your help, I'm certain that we can fend off the True Chozo attack."</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re the first person who has ever trusted me," Delta sighed, "Perhaps I can accomplish some good after all."</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question is, " Mr. Quartz interrupted, "Where do we go from he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e heard rumors about a resistance movement here on Scylla," Delta said, "Perhaps we should join forces with the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you know where they're located?" Dark looked cautiously around.  Hwcase might return without warning.</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e seen members of the resistance in a series of caverns several miles to the east of here.  We should probably go ther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ry well," Dark decided.  They would find the resistance movement, and help them retake the planet.  Delta showed them to a supplies locker that was undamaged, where they acquired new supplies.  The three then set out on foot for the caverns to the ea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ll me more about these rebels," Dark asked Delta, as they walked through the foothill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has been weeks since the True Chozo attack resulted in my freedom from the Marshals," Delta started, "I have spent these weeks trying to survive.  There was enough food in the storage locker of the Marshal base to sustain me, so I made that my home.  However, I did observe activities in the nearby cities.  It is the same everywhere:  True Chozo attack and destroy, while the rebels fight them.  Chozo fight rebels, rebels fight Chozo.  Everywhere, it is the same.  Many people, now, fight with the rebels.  Rumors, there are, that the rebels soon will win.  Is this true?  I do not know.  But do know that rebel base is underground to east.  When we get there, protect me you must, because rebels still hate pirates, like all other peopl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ta's speech was slightly odd, but that was only because his insect jaw did not adapt well to the English language.  However, his words seemed to be true, for the three soon found the remnants of a camp in the brush.</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oks like two people camped here," Mr. Quartz observed, "They then went that way, into the foothill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do you know that?" Dark was perplexed.  He didn't see any visible evidence of footprint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 people from Venom have a highly developed sense of sight.  It is one of the things that makes us great pilots," Mr. Quartz swelled with pride.  Well, if his reptilian eyes could see that well, the three were sure to locate the rebel base, "This way!" Mr. Quartz announced, starting off into the foothills.  Dark and Delta followed close behind hi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fter what seemed like hours, they finally reached an opening in the ground.  "The footprints go in here!" Mr. Quartz leapt into the opening.  Inside it was dark and disorienting.  This was obviously some sort of labyrinth devised by the inhabitants to keep out intruders.  Dark turned on his light amplification visor, but it didn't help much.</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cannot see in darkness?" Delta noticed.  "I will show you the wa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rk glanced over at Delta.  The space pirate's eyes were glowing bright yellow.  Apparently, he could see, even in a total lack of light.  "The footprints go this way," he announced, starting down a tunnel.  Dark and Mr. Quartz exchanged glances, then followed Delta.  The path was winding and at times narrow.  There was much evidence of sprung traps and concealed dangers, but Delta was able to successfully skirt these.  Soon they could hear fires crackling around the corner.  It was the dead of night, and any inhabitants were sure to be asleep; but Dark still felt it necessary to exercise caution in entering the base.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on turning the corner, Delta's eyes returned to normal, as numerous campfires produced ample light.  There were many people clinging to each other around these fires for warmth, and the entire base had the atmosphere more of a refuge than a military base.  Now sooner had they entered, however, than several armed guards rose and confronted them.  Mr. Quartz and Delta drew their weapon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Dark shouted, knocking the laser out of Mr. Quartz's hand, "These are our allies!"</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o are you?" one of the guards asked gruffly.  The people in the base began to stir at all the commotion.</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m Dark Panda, a space Marshal," Dark began, "This is Mr. Quartz, my pilot.  And this is Delta, who has volunteered to help us fight off the True Chozo."</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pace Pirate?  You don't expect to fool us that easily, do you?  You are more likely True Chozo spies!" the snarled menacingly.  The other guards grunted agreemen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mean you no harm!  We are here to help!" Mr. Quartz plead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ll wait until the leader awakens," one of the guards grinned, "And then we'll decide what to do with you!"</w:t>
      </w:r>
    </w:p>
    <w:p>
      <w:pPr>
        <w:pStyle w:val="HTMLPreformatted"/>
        <w:rPr>
          <w:rFonts w:ascii="Times New Roman" w:hAnsi="Times New Roman" w:cs="Times New Roman"/>
          <w:sz w:val="24"/>
          <w:szCs w:val="24"/>
        </w:rPr>
      </w:pPr>
      <w:r>
        <w:rPr>
          <w:rFonts w:cs="Times New Roman" w:ascii="Times New Roman" w:hAnsi="Times New Roman"/>
          <w:sz w:val="24"/>
          <w:szCs w:val="24"/>
        </w:rPr>
        <w:t>Our only worry is that the True Chozo may discover our hidden bas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at is why we came," Dark began, "I have been assigned to repel the True Chozo invasion.  My two friends have agreed to fight with me.  Is there any way that we can help?"</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ll..." the guard pondered the question for a moment.  "Our leader is asleep, as well as our newfound savior.  Howev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found savior?" Mr. Quartz was puzzled.  Who could the guard be talking abou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but there's no need to discuss that now," the guard changed the subject.  He obviously didn't want to discuss this matter until he was sure of the newcomers' loyalty.  "As I was saying, if you REALLY want to help us, we have a dangerous mission.  The True Chozo are building bases all over Scylla.  We have sent troops to attack many, but we are severely under-manned.  If you can, go to the True Chozo base in the mountains to the north.  It is still under construction, so security will not be fully operational.  However, I cannot afford to send more people there now, as we need to protect the base.  Go there, gather information, and destroy the base.  Do you think you can handle tha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 course.  It's my job." Dark said without humo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 must be tired after your long journey.  You may rest here tonight.  Perhaps in the morning, you will meet our leader."</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r ship is still hidden near the ruined city to the west," Mr. Quartz spoke, "I need to go retrieve it.  Do you have anyone who could come with m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ll..." the guard thought, "Take Cedric and Grolier with you.  They are both engineers, and will help you modify your ship.  They shall also serve as your protectors during the journe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anks!  I'll leave first thing in the morning!" Mr. Quartz beamed.  He took great pride in his newfound ship, and was eager for this opportunity to upgrade it.  "Don't worry, Dark!  I'll catch up with you once the ship is read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ke care of yourself," Dark repli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men will show you to your rooms," the guard interrupted.  Three of the guards stepped forward, and led Dark, Delta, and Mr. Quartz to their quarters for the night.  Tomorrow was going to be a busy da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next morning, Dark Panda, Delta the space pirate, and Mr. Quartz the lizard pilot of Venom awoke.  After joining the two engineers assigned to protect him, Mr. Quartz left for the ship.  Dark Panda and Delta set out towards the northern mountains, and the True Chozo base that was being constructed th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ark saw something out of the corner of his eye.  Stopping suddenly, he looked all around.  Nothing.  Delta, aware of this, came back to where Dark was standing.  "What is it?" he asked, glancing nervously back and forth.</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just thought I saw...well...never mind," It couldn't be, Dark thought.  How could it possibly be one of them?  They were all supposed to be dead?  No, he must have just imagined i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e you sure?" Delta pressed him, aware of the visible distress Dark's face communicate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just looked like...lik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reeee!" a small alien screeched, leaping onto Dark head.  It had all happened so fast, and now Dark's head was inside the alien.  It was sapping away at his strength, depleting his energy. His mind barely had enough strength to make the realization:  Metroid.  Then everything went blac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e you alright, son?  You were nearly a goner!" an old man's voice said.  Everything was black.  Dark Panda woke as if from a dream.  Where was he?  The Metroid!  A Metroid had attacked him!</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oa!  Don't try to get up yet, youngster!  You're still pretty weak!  You're lucky your friend the Space Pirate was able to get you back here in time."</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here am I?" Dark's head was spinning.</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y...this is the rebel base.  Your friend carried you back here after you were attacked by a Metroid.  You've been asleep for nearly a da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ay!  Where's Delta?"</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s in the base, talking to some of our people.  He brought back the Metroid that attacked you," the old man said calml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ought it back?!  But how?"</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ke it easy!" the old man forced Dark to lay back down.  "After the Metroid attacked you, your friend blew it off your head with a laser.  He said that the Metroid started talking to him...that it could speak English.  It mistook you for a True Chozo, and didn't mean to harm you."</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alking Metroi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escaped from a True Chozo base, where it had been cloned through genetic engineering.  Some of our people attacked the base before the process was completed, and thus the Metroid was given human intelligence and vocal ability.  It says that its name is Diortem, or just "Dio" for short.  The scientists say that it's a whole new breed of Metroid, created by that accident.  Just rest for a while, and I'll take you to see your friend."</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k was about to protest, but found that he lacked the strength.  Darkness closed in on him, and he fell back aslee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r. Quartz, along with the rebel engineers Cedric and Grolier, were heading towards the ruined city of Scylla A, to the west.  Once they found the ship, they could begin modifications.  Mr. Quartz was almost giddy with excitement.  A chance to put some fancy upgrades on his ship!  He mused for a moment, as the three walked steadily onward.  His people, on the planet Venom, had not always understood technology.  In fact, they were once quite simple.  Despite living in the ruins of an advanced civilization, they had almost know technical knowledge.  That is...until the hated Emperor had come to their planet.  Oh, they had accepted him as leader right from the start.  Their trusting ways knew no evil or suspicion.  The Emperor only wanted revenge against his own people, though, and used the lizards to get it.  Educated in the ways of ships and technology, he taught them to fly and fight.  In a sense, they did owe him a debt.  But he threw their lives away, sending ship after ship on suicide missions.  That was why Mr. Quartz had escaped with his family.  Now he accepted technology as though he always had.  </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ll, that was unimportant now.  They finally reached the hidden ship, and began modifying it.  Why, this upgrade is simply amazing, he thought.  And I never would have thought of adding that to the engin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s soon as the ship was operation, they would drop him off at the Marshal's branch of the rebel base, where he'd be taken back to Charybdis for trial.</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dric," Mr. Quartz started, "Remain here and keep a close eye on the prisoner.  When he wakes up in a few hours, I don't want him to try any funny stuff."</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es, sir!" Cedric stood facing the cell.  He would make sure Hwcase didn't try to escape.  Hwcase was famous for escapes.  No one knew just how many times he had been incarcerated, but he always managed to escape somehow.  Well, they had done an intensive scan of him, and removed all weapons, tools, and pieces of armor.  Hwcase now wore a mere prisoner's uniform, and possessed no other items of any kind, shape or sort.  His prison was totally bare, with no objects in it at all.  There was no WAY he could escape from this!  Satisfied that this was true, Mr. Quartz and Grolier returned to working on the ship.  Within a matter of hours, it would be ready for takeoff...</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16:14Z</dcterms:created>
  <dc:creator/>
  <dc:description/>
  <dc:language>en-US</dc:language>
  <cp:lastModifiedBy/>
  <cp:revision>0</cp:revision>
  <dc:subject/>
  <dc:title/>
</cp:coreProperties>
</file>